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le şi prenumele elevulu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susţinerii testulu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DE EVALUARE INIŢIAL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ul şcolar 2011-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Limba francez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-a, L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ntru rezolvarea corectă a tuturor cerinţelor din Partea I şi din Partea a II-a se acordă 90 de puncte.Din oficiu se acordă 10 punc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impul efectiv de lucru este de 50 de minu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EA I                                                                                                                   60 de punc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NO.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5991225" cy="48996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4899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2.75pt;margin-top:5.25pt;width:471.7pt;height:385.7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330</wp:posOffset>
                </wp:positionH>
                <wp:positionV relativeFrom="paragraph">
                  <wp:posOffset>352425</wp:posOffset>
                </wp:positionV>
                <wp:extent cx="4676140" cy="404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404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sz w:val="32"/>
                                <w:szCs w:val="32"/>
                              </w:rPr>
                              <w:t>Bonjour!</w:t>
                              <w:br/>
                              <w:t xml:space="preserve">      Je m'appelle Charlotte Copé. J'ai quatorze ans. J'habite à Lyon, France. J'ai une grande famille. Mon père s'appelle Marc. Il a quarante-cinq ans. Il est architecte. Ma mère s'appelle Claire. Elle a quarante-six ans. Elle est professeur d'anglais. J'ai un frère. Il s'appelle Julien. Julien a seize ans. J'ai aussi deux soeurs. Michèle a douze ans et Onélia a neuf ans. Mon chien s'appelle Azor. Azor a trois ans. Il est noir et blanc. Il adore jouer au parc.</w:t>
                              <w:br/>
                              <w:t xml:space="preserve">       Ma meilleure amie s'appelle Annie. Elle est de Londres! Elle a quinze ans. Moi, j'adore écouter de la musique rock, danser et jouer au tennis. Et toi? Qu'est-ce que tu aimes faire?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French Script MT" w:ascii="French Script MT" w:hAnsi="French Script MT"/>
                                <w:sz w:val="32"/>
                                <w:szCs w:val="32"/>
                              </w:rPr>
                              <w:t xml:space="preserve">                                  Écris-moi vite! </w:t>
                              <w:br/>
                              <w:t xml:space="preserve">Mon adresse est: </w:t>
                              <w:br/>
                              <w:t>97, allée d'Italie</w:t>
                              <w:br/>
                              <w:t>69364 LYON</w:t>
                              <w:br/>
                              <w:t>FRANCE                                               À bientôt!</w:t>
                              <w:br/>
                              <w:t xml:space="preserve">                                                                         Charlot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318.7pt;mso-wrap-distance-left:9.05pt;mso-wrap-distance-right:9.05pt;mso-wrap-distance-top:0pt;mso-wrap-distance-bottom:0pt;margin-top:27.75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rench Script MT" w:ascii="French Script MT" w:hAnsi="French Script MT"/>
                          <w:sz w:val="32"/>
                          <w:szCs w:val="32"/>
                        </w:rPr>
                        <w:t>Bonjour!</w:t>
                        <w:br/>
                        <w:t xml:space="preserve">      Je m'appelle Charlotte Copé. J'ai quatorze ans. J'habite à Lyon, France. J'ai une grande famille. Mon père s'appelle Marc. Il a quarante-cinq ans. Il est architecte. Ma mère s'appelle Claire. Elle a quarante-six ans. Elle est professeur d'anglais. J'ai un frère. Il s'appelle Julien. Julien a seize ans. J'ai aussi deux soeurs. Michèle a douze ans et Onélia a neuf ans. Mon chien s'appelle Azor. Azor a trois ans. Il est noir et blanc. Il adore jouer au parc.</w:t>
                        <w:br/>
                        <w:t xml:space="preserve">       Ma meilleure amie s'appelle Annie. Elle est de Londres! Elle a quinze ans. Moi, j'adore écouter de la musique rock, danser et jouer au tennis. Et toi? Qu'est-ce que tu aimes faire?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French Script MT" w:ascii="French Script MT" w:hAnsi="French Script MT"/>
                          <w:sz w:val="32"/>
                          <w:szCs w:val="32"/>
                        </w:rPr>
                        <w:t xml:space="preserve">                                  Écris-moi vite! </w:t>
                        <w:br/>
                        <w:t xml:space="preserve">Mon adresse est: </w:t>
                        <w:br/>
                        <w:t>97, allée d'Italie</w:t>
                        <w:br/>
                        <w:t>69364 LYON</w:t>
                        <w:br/>
                        <w:t>FRANCE                                               À bientôt!</w:t>
                        <w:br/>
                        <w:t xml:space="preserve">                                                                         Charlott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  <w:t>Lisez attentivement le document ci-dessus – support pour les activités qui suivent:</w:t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  <w:t xml:space="preserve">A. Entourez la variante correcte: </w:t>
        <w:tab/>
        <w:tab/>
        <w:tab/>
        <w:tab/>
        <w:tab/>
        <w:tab/>
        <w:tab/>
        <w:t xml:space="preserve">     </w:t>
      </w:r>
      <w:r>
        <w:rPr/>
        <w:t>20 points</w:t>
      </w:r>
    </w:p>
    <w:tbl>
      <w:tblPr>
        <w:tblW w:w="6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0"/>
      </w:tblGrid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Charlotte est __________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608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3"/>
      </w:tblGrid>
      <w:tr>
        <w:trPr/>
        <w:tc>
          <w:tcPr>
            <w:tcW w:w="60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854438430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 americaine     b. canadienne     c. francaise     d. anglaise</w:t>
            </w:r>
          </w:p>
        </w:tc>
      </w:tr>
      <w:tr>
        <w:trPr/>
        <w:tc>
          <w:tcPr>
            <w:tcW w:w="60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Charlotte a __________ an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        b. 15     c. 14   d.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495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6"/>
      </w:tblGrid>
      <w:tr>
        <w:trPr/>
        <w:tc>
          <w:tcPr>
            <w:tcW w:w="4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La mère de Charlotte s'appelle __________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nie   b. Claire c. Onélia   d. Michèle</w:t>
            </w:r>
          </w:p>
        </w:tc>
      </w:tr>
      <w:tr>
        <w:trPr/>
        <w:tc>
          <w:tcPr>
            <w:tcW w:w="4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0</wp:posOffset>
                      </wp:positionV>
                      <wp:extent cx="3003550" cy="27051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4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4.Le père de Charlotte s'appelle __________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6.5pt;height:21.3pt;mso-wrap-distance-left:0pt;mso-wrap-distance-right:9pt;mso-wrap-distance-top:0pt;mso-wrap-distance-bottom:0pt;margin-top:7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730"/>
                            </w:tblGrid>
                            <w:tr>
                              <w:trPr/>
                              <w:tc>
                                <w:tcPr>
                                  <w:tcW w:w="47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.Le père de Charlotte s'appelle __________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Marc   b. Michel    c. Azor   d. Julien</w:t>
            </w:r>
          </w:p>
        </w:tc>
      </w:tr>
      <w:tr>
        <w:trPr/>
        <w:tc>
          <w:tcPr>
            <w:tcW w:w="4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.Charlotte a __________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64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15"/>
        <w:gridCol w:w="1215"/>
        <w:gridCol w:w="1216"/>
      </w:tblGrid>
      <w:tr>
        <w:trPr/>
        <w:tc>
          <w:tcPr>
            <w:tcW w:w="364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n frère et une soeur </w:t>
            </w:r>
          </w:p>
        </w:tc>
      </w:tr>
      <w:tr>
        <w:trPr/>
        <w:tc>
          <w:tcPr>
            <w:tcW w:w="364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ux frères et une soeur</w:t>
            </w:r>
          </w:p>
        </w:tc>
      </w:tr>
      <w:tr>
        <w:trPr/>
        <w:tc>
          <w:tcPr>
            <w:tcW w:w="364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n frère et deux soeurs </w:t>
            </w:r>
          </w:p>
        </w:tc>
      </w:tr>
      <w:tr>
        <w:trPr/>
        <w:tc>
          <w:tcPr>
            <w:tcW w:w="3646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ux frères et deux soeurs </w:t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  <w:t xml:space="preserve">B. Vrai/ Faux/ On ne sait pas? </w:t>
      </w:r>
      <w:r>
        <w:rPr>
          <w:rFonts w:eastAsia="Arial,Bold;Arial Unicode MS" w:cs="Times New Roman" w:ascii="Times New Roman" w:hAnsi="Times New Roman"/>
          <w:sz w:val="24"/>
          <w:szCs w:val="24"/>
        </w:rPr>
        <w:t xml:space="preserve">Cochez (X) la case correspondante: </w:t>
        <w:tab/>
        <w:tab/>
        <w:t xml:space="preserve">    </w:t>
      </w: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  <w:t>20 points</w:t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V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FAUX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. Charlotte habite a Ly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Charlotte a deux soeu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Charlotte aime beaucoup la musique ra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Sa famille est grand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5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Charlotte a un chien qui s‘appelle T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Associez chaque information de la colonne de gauche a l’image qui lui correspond.  </w:t>
      </w: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  <w:t>20 points</w:t>
      </w:r>
    </w:p>
    <w:p>
      <w:pPr>
        <w:pStyle w:val="Normal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26"/>
        <w:gridCol w:w="2963"/>
        <w:gridCol w:w="2529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information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 xml:space="preserve">la mere de Charlotte es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6560" cy="1057910"/>
                  <wp:effectExtent l="0" t="0" r="0" b="0"/>
                  <wp:docPr id="4" name="Picture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1057275"/>
                  <wp:effectExtent l="0" t="0" r="0" b="0"/>
                  <wp:docPr id="5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3680" cy="1322705"/>
                  <wp:effectExtent l="0" t="0" r="0" b="0"/>
                  <wp:docPr id="6" name="Picture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la ville ou Charlotte hab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,Bold;Arial Unicode MS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809625"/>
                  <wp:effectExtent l="0" t="0" r="0" b="0"/>
                  <wp:docPr id="7" name="Pictur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5900" cy="808990"/>
                  <wp:effectExtent l="0" t="0" r="0" b="0"/>
                  <wp:docPr id="8" name="Picture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2550" cy="751840"/>
                  <wp:effectExtent l="0" t="0" r="0" b="0"/>
                  <wp:docPr id="9" name="Picture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l’une des passions de Charlot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6560" cy="1066800"/>
                  <wp:effectExtent l="0" t="0" r="0" b="0"/>
                  <wp:docPr id="10" name="Picture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8160" cy="1142365"/>
                  <wp:effectExtent l="0" t="0" r="0" b="0"/>
                  <wp:docPr id="11" name="Picture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3185" cy="1278255"/>
                  <wp:effectExtent l="0" t="0" r="0" b="0"/>
                  <wp:docPr id="1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eastAsia="Arial,Bold;Arial Unicode MS" w:cs="Times New Roman" w:ascii="Times New Roman" w:hAnsi="Times New Roman"/>
                <w:sz w:val="24"/>
                <w:szCs w:val="24"/>
              </w:rPr>
              <w:t>le sport que Charlotte prefer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5925" cy="1075690"/>
                  <wp:effectExtent l="0" t="0" r="0" b="0"/>
                  <wp:docPr id="13" name="Picture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7160" cy="1076325"/>
                  <wp:effectExtent l="0" t="0" r="0" b="0"/>
                  <wp:docPr id="14" name="Picture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6350" cy="952500"/>
                  <wp:effectExtent l="0" t="0" r="0" b="0"/>
                  <wp:docPr id="15" name="Picture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u w:val="single"/>
        </w:rPr>
        <w:t>PARTEA a II-a                                                                                                        (30 de puncte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u w:val="single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Arial,Bold;Arial Unicode MS" w:cs="Times New Roman"/>
          <w:sz w:val="24"/>
          <w:szCs w:val="24"/>
        </w:rPr>
      </w:pPr>
      <w:r>
        <w:rPr>
          <w:rFonts w:eastAsia="Arial,Bold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Arial,Bold;Arial Unicode MS" w:cs="Times New Roman" w:ascii="Times New Roman" w:hAnsi="Times New Roman"/>
          <w:sz w:val="24"/>
          <w:szCs w:val="24"/>
        </w:rPr>
        <w:t>Redigez une lettre a un correspondant francais pour lui inviter chez vous en decrivant votre famille.(10-15 lignes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7110" cy="807212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abel">
    <w:name w:val="label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9:00Z</dcterms:created>
  <dc:creator>Minodora</dc:creator>
  <dc:description/>
  <cp:keywords/>
  <dc:language>en-US</dc:language>
  <cp:lastModifiedBy>Minodora</cp:lastModifiedBy>
  <dcterms:modified xsi:type="dcterms:W3CDTF">2011-11-19T16:50:00Z</dcterms:modified>
  <cp:revision>7</cp:revision>
  <dc:subject/>
  <dc:title/>
</cp:coreProperties>
</file>